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SUNG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3242"/>
        <w:gridCol w:w="2127"/>
        <w:gridCol w:w="1417"/>
        <w:gridCol w:w="1559"/>
      </w:tblGrid>
      <w:tr>
        <w:trPr>
          <w:trHeight w:val="110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Nr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chritte bei der Schokoladen</w:t>
              <w:softHyphen/>
              <w:t>untersuchu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allgemeine Beschreibu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Fachbegriff für die Meth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weiteres Beispiel</w:t>
            </w:r>
          </w:p>
        </w:tc>
      </w:tr>
      <w:tr>
        <w:trPr>
          <w:trHeight w:val="120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der Schokolade wird das Fett mit Aceton herausgelös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einem Gemisch fester Stoffe wird ein Stoff herausgelös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xtrak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Tee kochen</w:t>
            </w:r>
          </w:p>
        </w:tc>
      </w:tr>
      <w:tr>
        <w:trPr>
          <w:trHeight w:val="120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as Gemisch wird filtrier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eststoffe werden von der Lösung abge</w:t>
              <w:softHyphen/>
              <w:t>tren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ilt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ilterkaffee zubereiten</w:t>
            </w:r>
          </w:p>
        </w:tc>
      </w:tr>
      <w:tr>
        <w:trPr>
          <w:trHeight w:val="120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Lösung mit dem Fett und Aceton wird stehen gelassen bis nur noch das Fett vorhanden is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as Lösungsmittel trennt sich von dem gelösten Stoff durch verdunste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Verduns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Salzgewinnung</w:t>
            </w:r>
          </w:p>
        </w:tc>
      </w:tr>
      <w:tr>
        <w:trPr>
          <w:trHeight w:val="120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dem Gemisch im Filter wird Zucker mit heißem Wasser gelös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einem Gemisch fester Stoffe wird ein Stoff herausgelös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xtrak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Zuckerlösung wird vom Kakaopulver getrenn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eststoffe werden von der Lösung abge</w:t>
              <w:softHyphen/>
              <w:t>tren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ilt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Zuckerlösung wird erhitzt.</w:t>
            </w:r>
          </w:p>
          <w:p>
            <w:pPr>
              <w:pStyle w:val="TextBody"/>
              <w:spacing w:lineRule="auto" w:line="288"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as Lösungsmittel wird durch Erwärmen abgetren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indampf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Salzsieden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10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2"/>
        <w:gridCol w:w="284"/>
        <w:gridCol w:w="3242"/>
        <w:gridCol w:w="284"/>
        <w:gridCol w:w="3242"/>
      </w:tblGrid>
      <w:tr>
        <w:trPr>
          <w:trHeight w:val="1100" w:hRule="exact"/>
        </w:trPr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1</w:t>
            </w:r>
          </w:p>
        </w:tc>
      </w:tr>
      <w:tr>
        <w:trPr>
          <w:trHeight w:val="1100" w:hRule="exac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chritte bei der Schokoladen</w:t>
              <w:softHyphen/>
              <w:t>untersuchu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chritte bei der Schokoladen</w:t>
              <w:softHyphen/>
              <w:t>untersuchung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chritte bei der Schokoladen</w:t>
              <w:softHyphen/>
              <w:t>untersuchung</w:t>
            </w:r>
          </w:p>
        </w:tc>
      </w:tr>
      <w:tr>
        <w:trPr>
          <w:trHeight w:val="1200" w:hRule="exac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Gemisch wird filtrier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Gemisch wird filtrier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Gemisch wird filtriert.</w:t>
            </w:r>
          </w:p>
        </w:tc>
      </w:tr>
      <w:tr>
        <w:trPr>
          <w:trHeight w:val="1200" w:hRule="exac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dem Gemisch im Filter wird Zucker mit heißem Wasser gelös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dem Gemisch im Filter wird Zucker mit heißem Wasser gelös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dem Gemisch im Filter wird Zucker mit heißem Wasser gelöst.</w:t>
            </w:r>
          </w:p>
        </w:tc>
      </w:tr>
      <w:tr>
        <w:trPr>
          <w:trHeight w:val="1200" w:hRule="exac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der Schokolade wird das Fett mit Aceton herausgelös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der Schokolade wird das Fett mit Aceton herausgelös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der Schokolade wird das Fett mit Aceton herausgelöst.</w:t>
            </w:r>
          </w:p>
        </w:tc>
      </w:tr>
      <w:tr>
        <w:trPr>
          <w:trHeight w:val="1200" w:hRule="exac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Zuckerlösung wird erhitz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Zuckerlösung wird erhitz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Zuckerlösung wird erhitzt.</w:t>
            </w:r>
          </w:p>
        </w:tc>
      </w:tr>
      <w:tr>
        <w:trPr>
          <w:trHeight w:val="1200" w:hRule="exac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Lösung mit dem Fett und Aceton wird stehen gelassen bis nur noch das Fett vorhanden is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Lösung mit dem Fett und Aceton wird stehen gelassen bis nur noch das Fett vorhanden is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Lösung mit dem Fett und Aceton wird stehen gelassen bis nur noch das Fett vorhanden ist.</w:t>
            </w:r>
          </w:p>
        </w:tc>
      </w:tr>
      <w:tr>
        <w:trPr>
          <w:trHeight w:val="1200" w:hRule="exac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Zuckerlösung wird vom Kakaopulver getrenn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Zuckerlösung wird vom Kakaopulver getrennt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ie Zuckerlösung wird vom Kakaopulver getrennt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5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2127"/>
        <w:gridCol w:w="567"/>
        <w:gridCol w:w="2127"/>
      </w:tblGrid>
      <w:tr>
        <w:trPr>
          <w:trHeight w:val="1100" w:hRule="exac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2</w:t>
            </w:r>
          </w:p>
        </w:tc>
      </w:tr>
      <w:tr>
        <w:trPr>
          <w:trHeight w:val="110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allgemeine Beschreibung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allgemeine Beschreibung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allgemeine Beschreibung</w:t>
            </w:r>
          </w:p>
        </w:tc>
      </w:tr>
      <w:tr>
        <w:trPr>
          <w:trHeight w:val="120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einem Gemisch fester Stoffe wird ein Stoff herausgelös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einem Gemisch fester Stoffe wird ein Stoff herausgelös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einem Gemisch fester Stoffe wird ein Stoff herausgelöst.</w:t>
            </w:r>
          </w:p>
        </w:tc>
      </w:tr>
      <w:tr>
        <w:trPr>
          <w:trHeight w:val="120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as Lösungsmittel wird durch Erwärmen abgetrenn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as Lösungsmittel wird durch Erwärmen abgetrenn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as Lösungsmittel wird durch Erwärmen abgetrennt.</w:t>
            </w:r>
          </w:p>
        </w:tc>
      </w:tr>
      <w:tr>
        <w:trPr>
          <w:trHeight w:val="120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eststoffe werden von der Lösung abge</w:t>
              <w:softHyphen/>
              <w:t>trenn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eststoffe werden von der Lösung abge</w:t>
              <w:softHyphen/>
              <w:t>trenn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eststoffe werden von der Lösung abge</w:t>
              <w:softHyphen/>
              <w:t>trennt.</w:t>
            </w:r>
          </w:p>
        </w:tc>
      </w:tr>
      <w:tr>
        <w:trPr>
          <w:trHeight w:val="120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eststoffe werden von der Lösung abge</w:t>
              <w:softHyphen/>
              <w:t>trenn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eststoffe werden von der Lösung abge</w:t>
              <w:softHyphen/>
              <w:t>trenn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eststoffe werden von der Lösung abge</w:t>
              <w:softHyphen/>
              <w:t>trennt.</w:t>
            </w:r>
          </w:p>
        </w:tc>
      </w:tr>
      <w:tr>
        <w:trPr>
          <w:trHeight w:val="120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as Lösungsmittel trennt sich von dem gelösten Stoff durch verdunsten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as Lösungsmittel trennt sich von dem gelösten Stoff durch verdunsten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Das Lösungsmittel trennt sich von dem gelösten Stoff durch verdunsten.</w:t>
            </w:r>
          </w:p>
        </w:tc>
      </w:tr>
      <w:tr>
        <w:trPr>
          <w:trHeight w:val="120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einem Gemisch fester Stoffe wird ein Stoff herausgelös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einem Gemisch fester Stoffe wird ein Stoff herausgelös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Aus einem Gemisch fester Stoffe wird ein Stoff herausgelöst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7"/>
        <w:gridCol w:w="1417"/>
        <w:gridCol w:w="1417"/>
        <w:gridCol w:w="1417"/>
      </w:tblGrid>
      <w:tr>
        <w:trPr>
          <w:trHeight w:val="1100" w:hRule="exact"/>
        </w:trPr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3</w:t>
            </w:r>
          </w:p>
        </w:tc>
      </w:tr>
      <w:tr>
        <w:trPr>
          <w:trHeight w:val="110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Fachbegriff für die Method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Fachbegriff für die Method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Fachbegriff für die Methode</w:t>
            </w:r>
          </w:p>
        </w:tc>
      </w:tr>
      <w:tr>
        <w:trPr>
          <w:trHeight w:val="120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ltratio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ltratio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ltration</w:t>
            </w:r>
          </w:p>
        </w:tc>
      </w:tr>
      <w:tr>
        <w:trPr>
          <w:trHeight w:val="120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Verdunste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Verdunste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Verdunsten</w:t>
            </w:r>
          </w:p>
        </w:tc>
      </w:tr>
      <w:tr>
        <w:trPr>
          <w:trHeight w:val="120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ltratio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ltratio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Filtration</w:t>
            </w:r>
          </w:p>
        </w:tc>
      </w:tr>
      <w:tr>
        <w:trPr>
          <w:trHeight w:val="120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indampfe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indampfe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indampfen</w:t>
            </w:r>
          </w:p>
        </w:tc>
      </w:tr>
      <w:tr>
        <w:trPr>
          <w:trHeight w:val="120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xtraktio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xtraktio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xtraktion</w:t>
            </w:r>
          </w:p>
        </w:tc>
      </w:tr>
      <w:tr>
        <w:trPr>
          <w:trHeight w:val="120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xtraktio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xtraktio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Extraktion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  <w:gridCol w:w="1559"/>
        <w:gridCol w:w="1559"/>
        <w:gridCol w:w="1559"/>
      </w:tblGrid>
      <w:tr>
        <w:trPr>
          <w:trHeight w:val="1100" w:hRule="exact"/>
        </w:trPr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Spalte 4</w:t>
            </w:r>
          </w:p>
        </w:tc>
      </w:tr>
      <w:tr>
        <w:trPr>
          <w:trHeight w:val="110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weiteres Beispiel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weiteres Beispiel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60"/>
              <w:rPr>
                <w:sz w:val="22"/>
              </w:rPr>
            </w:pPr>
            <w:r>
              <w:rPr>
                <w:sz w:val="22"/>
              </w:rPr>
              <w:t>weiteres Beispiel</w:t>
            </w:r>
          </w:p>
        </w:tc>
      </w:tr>
      <w:tr>
        <w:trPr>
          <w:trHeight w:val="120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Tee koche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Tee koche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Tee kochen</w:t>
            </w:r>
          </w:p>
        </w:tc>
      </w:tr>
      <w:tr>
        <w:trPr>
          <w:trHeight w:val="120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Salzgewinnung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Salzgewinnung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Salzgewinnung</w:t>
            </w:r>
          </w:p>
        </w:tc>
      </w:tr>
      <w:tr>
        <w:trPr>
          <w:trHeight w:val="120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Salzsiede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Salzsiede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Salzsieden</w:t>
            </w:r>
          </w:p>
        </w:tc>
      </w:tr>
      <w:tr>
        <w:trPr>
          <w:trHeight w:val="120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ilterkaffee zubereite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ilterkaffee zubereite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60" w:after="60"/>
              <w:rPr/>
            </w:pPr>
            <w:r>
              <w:rPr/>
              <w:t>Filterkaffee zubereite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288" w:before="60" w:after="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59"/>
      <w:gridCol w:w="5954"/>
      <w:gridCol w:w="1559"/>
    </w:tblGrid>
    <w:tr>
      <w:trPr>
        <w:trHeight w:val="320" w:hRule="exact"/>
      </w:trPr>
      <w:tc>
        <w:tcPr>
          <w:tcW w:w="155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93" w:leader="none"/>
              <w:tab w:val="right" w:pos="14317" w:leader="none"/>
            </w:tabs>
            <w:ind w:left="142" w:right="142" w:hanging="0"/>
            <w:rPr/>
          </w:pPr>
          <w:r>
            <w:rPr/>
            <w:t xml:space="preserve">Che </w:t>
            <w:tab/>
            <w:t>Ger</w:t>
          </w:r>
        </w:p>
      </w:tc>
      <w:tc>
        <w:tcPr>
          <w:tcW w:w="595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2" w:right="142" w:hanging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Welche Methoden wurden bei der Schokoladenuntersuchung angewendet?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2" w:right="142" w:hanging="0"/>
            <w:rPr/>
          </w:pPr>
          <w:r>
            <w:rPr/>
            <w:t>Datum:</w:t>
          </w:r>
        </w:p>
      </w:tc>
    </w:tr>
    <w:tr>
      <w:trPr>
        <w:trHeight w:val="320" w:hRule="exact"/>
      </w:trPr>
      <w:tc>
        <w:tcPr>
          <w:tcW w:w="155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93" w:leader="none"/>
              <w:tab w:val="right" w:pos="14317" w:leader="none"/>
            </w:tabs>
            <w:ind w:left="142" w:right="142" w:hanging="0"/>
            <w:rPr/>
          </w:pPr>
          <w:r>
            <w:rPr/>
            <w:t>Klasse 7</w:t>
          </w:r>
        </w:p>
      </w:tc>
      <w:tc>
        <w:tcPr>
          <w:tcW w:w="595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142" w:right="142" w:hanging="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142" w:right="142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240"/>
      <w:ind w:left="284" w:hanging="284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  <w:tab w:val="left" w:pos="709" w:leader="none"/>
      </w:tabs>
      <w:spacing w:before="360" w:after="120"/>
      <w:ind w:left="510" w:hanging="51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spacing w:before="360" w:after="120"/>
      <w:ind w:left="709" w:hanging="709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76" w:leader="none"/>
      </w:tabs>
      <w:spacing w:before="240" w:after="60"/>
      <w:outlineLvl w:val="5"/>
    </w:pPr>
    <w:rPr>
      <w:b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color w:val="auto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21z0">
    <w:name w:val="WW8Num21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0" w:after="180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88" w:before="60" w:after="60"/>
    </w:pPr>
    <w:rPr>
      <w:sz w:val="20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567" w:leader="none"/>
      </w:tabs>
      <w:spacing w:before="40" w:after="4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right" w:pos="14317" w:leader="none"/>
      </w:tabs>
      <w:ind w:right="-2" w:hanging="0"/>
    </w:pPr>
    <w:rPr>
      <w:sz w:val="22"/>
    </w:rPr>
  </w:style>
  <w:style w:type="paragraph" w:styleId="Subtitle">
    <w:name w:val="Subtitle"/>
    <w:basedOn w:val="Normal"/>
    <w:next w:val="TextBody"/>
    <w:qFormat/>
    <w:pPr>
      <w:spacing w:lineRule="auto" w:line="288" w:before="60" w:after="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_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6:34:00Z</dcterms:created>
  <dc:creator>Andrea Gerdes</dc:creator>
  <dc:description/>
  <dc:language>en-US</dc:language>
  <cp:lastModifiedBy>Wodes</cp:lastModifiedBy>
  <cp:lastPrinted>2004-11-07T18:54:00Z</cp:lastPrinted>
  <dcterms:modified xsi:type="dcterms:W3CDTF">2006-09-11T13:33:00Z</dcterms:modified>
  <cp:revision>23</cp:revision>
  <dc:subject/>
  <dc:title>Allgemeine Eigenschaften radioaktiver Strahlung:</dc:title>
</cp:coreProperties>
</file>