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ymnasium Stolzenau</w:t>
      </w:r>
    </w:p>
    <w:p>
      <w:pPr>
        <w:pStyle w:val="Normal"/>
        <w:rPr/>
      </w:pPr>
      <w:r>
        <w:rPr/>
        <w:t>Chemie 7</w:t>
      </w:r>
    </w:p>
    <w:p>
      <w:pPr>
        <w:pStyle w:val="Normal"/>
        <w:rPr/>
      </w:pPr>
      <w:r>
        <w:rPr/>
        <w:t>Reine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elle Hausaufgab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chokolade selbst gemach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Materialien</w:t>
      </w:r>
      <w:r>
        <w:rPr/>
        <w:t>:</w:t>
      </w:r>
    </w:p>
    <w:p>
      <w:pPr>
        <w:pStyle w:val="Normal"/>
        <w:rPr/>
      </w:pPr>
      <w:r>
        <w:rPr/>
        <w:t>Rührschüssel, Löffel, Waage, Stövchen, Kochtopf, Backpap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kaopulver, Puderzucker, Kokosfett (gehärtet), Kakaobutter (ersatzweise weiteres Kokosfett), Nüsse, Krokant oder Rosi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Durchführun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sche 50g Kakao und 50g Puderzucke in der Rührschüssel und füge etwas Wasser hinzu, bis ein zäher Brei entsteh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melze 40g Kokosfett und 5g Kakaobutter in dem Kochtopf über dem Stövche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rühre das geschmolzene Fett mit dem Inhalt der Rührschüssel, streiche die Masse auf Backpapier und lasse sie erstarr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erfeinerung: Rühre Nüsse, Krokant oder Rosinen unter die Schokoladenmass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20:25:00Z</dcterms:created>
  <dc:creator> </dc:creator>
  <dc:description/>
  <dc:language>en-US</dc:language>
  <cp:lastModifiedBy> </cp:lastModifiedBy>
  <dcterms:modified xsi:type="dcterms:W3CDTF">2002-09-03T20:38:00Z</dcterms:modified>
  <cp:revision>1</cp:revision>
  <dc:subject/>
  <dc:title>Gymnasium Stolzenau</dc:title>
</cp:coreProperties>
</file>