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CCCCC" w:val="clear"/>
        <w:rPr/>
      </w:pPr>
      <w:r>
        <w:rPr/>
        <w:t>Experimentelle Hausaufgabe: Herstellen von Schokolad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</w:rPr>
        <w:t>Materialien/Geräte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ührschüssel, Löffel, Waage, Herd, Kochtopf, Backpapier, Kakaopulver, Puderzucker, Wasser, Kokosfett (gehärtet), Kakaobutter (ersatzweise weiteres Kokosfett), Nüsse, Krokant oder Rosine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Durchführung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sche 50 g Kakao und 100 g Puderzucker in der Rührschüssel und füge etwas Wasser hinzu, bis ein zäher Brei entsteht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milz 35 g Kokosfett und 5 g Kakaobutter in dem Kochtopf vorsichtig und langsam auf dem Herd. (Falls Du keine Kakaobutter hast, nimm anstelle dessen 40 g Kokosfett)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rühre das geschmolzene Fett mit dem Inhalt der Rührschüssel, streiche die Masse auf ein Backpapier und lasse sie erstarre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i/>
          <w:iCs/>
        </w:rPr>
        <w:t xml:space="preserve">Verfeinerung: </w:t>
      </w:r>
      <w:r>
        <w:rPr>
          <w:rFonts w:cs="Comic Sans MS" w:ascii="Comic Sans MS" w:hAnsi="Comic Sans MS"/>
        </w:rPr>
        <w:t xml:space="preserve">Rühre wahlweise vor dem Erkalten Nüsse, Krokant oder Rosinen unter die Schokoladenmasse.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se Deine Schokolade gegebenenfalls im Kühlschrank abkühlen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Guten Appetit!!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shd w:fill="CCCCCC" w:val="clear"/>
        <w:rPr/>
      </w:pPr>
      <w:r>
        <w:rPr/>
        <w:t>Experimentelle Hausaufgabe: Herstellen von Schokolad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iCs/>
        </w:rPr>
        <w:t>Materialien/Geräte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ührschüssel, Löffel, Waage, Herd, Kochtopf, Backpapier, Kakaopulver, Puderzucker, Wasser, Kokosfett (gehärtet), Kakaobutter (ersatzweise weiteres Kokosfett), Nüsse, Krokant oder Rosine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Durchführung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sche 50 g Kakao und 100 g Puderzucker in der Rührschüssel und füge etwas Wasser hinzu, bis ein zäher Brei entsteht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milz 35 g Kokosfett und 5 g Kakaobutter in dem Kochtopf vorsichtig und langsam auf dem Herd. (Falls Du keine Kakaobutter hast, nimm anstelle dessen 40 g Kokosfett)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rühre das geschmolzene Fett mit dem Inhalt der Rührschüssel, streiche die Masse auf ein Backpapier und lasse sie erstarr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i/>
          <w:iCs/>
        </w:rPr>
        <w:t xml:space="preserve">Verfeinerung: </w:t>
      </w:r>
      <w:r>
        <w:rPr>
          <w:rFonts w:cs="Comic Sans MS" w:ascii="Comic Sans MS" w:hAnsi="Comic Sans MS"/>
        </w:rPr>
        <w:t xml:space="preserve">Rühre wahlweise vor dem Erkalten Nüsse, Krokant oder Rosinen unter die Schokoladenmasse.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se Deine Schokolade gegebenenfalls im Kühlschrank abkühlen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Guten Appetit!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20:04:00Z</dcterms:created>
  <dc:creator>Karen Achtermann</dc:creator>
  <dc:description/>
  <dc:language>en-US</dc:language>
  <cp:lastModifiedBy>Karen Achtermann</cp:lastModifiedBy>
  <dcterms:modified xsi:type="dcterms:W3CDTF">2002-08-17T20:18:00Z</dcterms:modified>
  <cp:revision>4</cp:revision>
  <dc:subject/>
  <dc:title>Experimentelle Hausaufgabe: Herstellen von Schokolade</dc:title>
</cp:coreProperties>
</file>