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9444"/>
      </w:tblGrid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Materialien:</w:t>
            </w:r>
          </w:p>
        </w:tc>
        <w:tc>
          <w:tcPr>
            <w:tcW w:w="9444" w:type="dxa"/>
            <w:tcBorders/>
          </w:tcPr>
          <w:p>
            <w:pPr>
              <w:pStyle w:val="TextBody"/>
              <w:spacing w:lineRule="auto" w:line="288" w:before="40" w:after="40"/>
              <w:rPr/>
            </w:pPr>
            <w:r>
              <w:rPr/>
              <w:t>Messzylinder, 2 Bechergläser (100 ml), Waage, Trichter, Faltenfilter, Glasstab, Heizplatte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hemikalien:</w:t>
            </w:r>
          </w:p>
        </w:tc>
        <w:tc>
          <w:tcPr>
            <w:tcW w:w="9444" w:type="dxa"/>
            <w:tcBorders/>
          </w:tcPr>
          <w:p>
            <w:pPr>
              <w:pStyle w:val="TextBody"/>
              <w:spacing w:lineRule="auto" w:line="288" w:before="40" w:after="40"/>
              <w:rPr/>
            </w:pPr>
            <w:r>
              <w:rPr/>
              <w:t>Schokoladenrest, Wasser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Durchführung:</w:t>
            </w:r>
          </w:p>
        </w:tc>
        <w:tc>
          <w:tcPr>
            <w:tcW w:w="9444" w:type="dxa"/>
            <w:tcBorders/>
          </w:tcPr>
          <w:p>
            <w:pPr>
              <w:pStyle w:val="List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Bohre in die Spitze des Faltenfilters aus Teil 1 ein Loch.</w:t>
              <w:tab/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Spüle mit 80 ml heißem Wasser (ca. 60°C) den Filterrückstand in ein 100 ml-Becherglas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Wiege ein leeres 100 ml-Becherglas: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Rühre das Gemisch 5 Minuten und filtriere es in das leere Becherglas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Dampfe die Lösung vorsichtig ein und wiege das Becherglas danach erneut:</w:t>
            </w:r>
          </w:p>
          <w:p>
            <w:pPr>
              <w:pStyle w:val="List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Der Rückstand im Filter wird bis zur nächsten Stunde ge</w:t>
              <w:softHyphen/>
              <w:t>trocknet.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2"/>
      <w:type w:val="nextPage"/>
      <w:pgSz w:orient="landscape" w:w="16838" w:h="11906"/>
      <w:pgMar w:left="2552" w:right="2552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6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9"/>
      <w:gridCol w:w="8222"/>
      <w:gridCol w:w="1985"/>
    </w:tblGrid>
    <w:tr>
      <w:trPr>
        <w:trHeight w:val="320" w:hRule="exac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 xml:space="preserve">Che </w:t>
            <w:tab/>
            <w:t>Ger</w:t>
          </w:r>
        </w:p>
      </w:tc>
      <w:tc>
        <w:tcPr>
          <w:tcW w:w="822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Woraus besteht Schokolade – Teil 2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rPr/>
          </w:pPr>
          <w:r>
            <w:rPr/>
            <w:t>Datum:</w:t>
          </w:r>
        </w:p>
      </w:tc>
    </w:tr>
    <w:tr>
      <w:trPr>
        <w:trHeight w:val="320" w:hRule="exact"/>
      </w:trPr>
      <w:tc>
        <w:tcPr>
          <w:tcW w:w="155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>Klasse 7</w:t>
          </w:r>
        </w:p>
      </w:tc>
      <w:tc>
        <w:tcPr>
          <w:tcW w:w="822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80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88" w:before="40" w:after="40"/>
    </w:pPr>
    <w:rPr>
      <w:sz w:val="32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64" w:before="40" w:after="40"/>
    </w:pPr>
    <w:rPr>
      <w:sz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right" w:pos="14317" w:leader="none"/>
      </w:tabs>
      <w:ind w:right="-2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32" w:hanging="70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Vorlagen\Schule\Arbeitsblatt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1:00Z</dcterms:created>
  <dc:creator>Andrea Gerdes</dc:creator>
  <dc:description/>
  <cp:keywords/>
  <dc:language>en-US</dc:language>
  <cp:lastModifiedBy>Thomas Grüß-Niehaus</cp:lastModifiedBy>
  <cp:lastPrinted>2003-11-26T20:02:00Z</cp:lastPrinted>
  <dcterms:modified xsi:type="dcterms:W3CDTF">2008-08-12T09:55:00Z</dcterms:modified>
  <cp:revision>5</cp:revision>
  <dc:subject/>
  <dc:title>Allgemeine Eigenschaften radioaktiver Strahlung:</dc:title>
</cp:coreProperties>
</file>