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Praktikum:</w:t>
        <w:tab/>
        <w:t>„Woraus besteht Schokolade ?“ – Teil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ien:</w:t>
      </w:r>
      <w:r>
        <w:rPr>
          <w:rFonts w:cs="Arial" w:ascii="Arial" w:hAnsi="Arial"/>
          <w:sz w:val="22"/>
          <w:szCs w:val="22"/>
        </w:rPr>
        <w:tab/>
        <w:t>Messzylinder, 2 Bechergläser (100 mL), Thermometer, Trichter, Filter, Glasstab, Heizplatte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  <w:sz w:val="22"/>
          <w:szCs w:val="22"/>
        </w:rPr>
        <w:t>Chemikalien:</w:t>
      </w:r>
      <w:r>
        <w:rPr>
          <w:rFonts w:cs="Arial" w:ascii="Arial" w:hAnsi="Arial"/>
          <w:sz w:val="22"/>
          <w:szCs w:val="22"/>
        </w:rPr>
        <w:tab/>
        <w:t>Schokoladenrest, Wasser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2829" w:hanging="2829"/>
        <w:rPr/>
      </w:pPr>
      <w:r>
        <w:rPr>
          <w:rFonts w:cs="Arial" w:ascii="Arial" w:hAnsi="Arial"/>
          <w:b/>
          <w:bCs/>
          <w:sz w:val="22"/>
          <w:szCs w:val="22"/>
        </w:rPr>
        <w:t>Durchführung:</w:t>
      </w:r>
      <w:r>
        <w:rPr>
          <w:rFonts w:cs="Arial" w:ascii="Arial" w:hAnsi="Arial"/>
          <w:sz w:val="22"/>
          <w:szCs w:val="22"/>
        </w:rPr>
        <w:tab/>
        <w:t>1.</w:t>
        <w:tab/>
        <w:t>Erhitze auf der Heizplatte in einem Becherglas 80 mL Leitungswasser auf 60°C.</w:t>
      </w:r>
    </w:p>
    <w:p>
      <w:pPr>
        <w:pStyle w:val="Normal"/>
        <w:tabs>
          <w:tab w:val="clear" w:pos="708"/>
          <w:tab w:val="left" w:pos="2340" w:leader="none"/>
        </w:tabs>
        <w:ind w:left="2829" w:hanging="28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2829" w:hanging="2829"/>
        <w:rPr/>
      </w:pPr>
      <w:r>
        <w:rPr>
          <w:rFonts w:cs="Arial" w:ascii="Arial" w:hAnsi="Arial"/>
          <w:sz w:val="22"/>
          <w:szCs w:val="22"/>
        </w:rPr>
        <w:tab/>
        <w:t>2.</w:t>
        <w:tab/>
        <w:t>Bohre in die Spitze des Faltenfilters aus Teil 1 mit einem                  Holzspan ein Lo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ge das leere 100 mL Becherglas und trage das Gewicht bei E ein.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üle mit 80 mL heißem Wasser (ca. 60°C) den Filterrück</w:t>
        <w:softHyphen/>
        <w:t>stand in ein 100 mL-Becherglas. Vorsicht heiß! Zur Arbeit könnt Ihr spezielle „Schutzkappen“ bekommen.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ühre das Gemisch 3 Minuten mit einem Glasstab gut um und erhitze das Becherglas nun </w:t>
      </w:r>
      <w:r>
        <w:rPr>
          <w:rFonts w:cs="Arial" w:ascii="Arial" w:hAnsi="Arial"/>
          <w:b/>
          <w:sz w:val="22"/>
          <w:szCs w:val="22"/>
        </w:rPr>
        <w:t>vorsichtig</w:t>
      </w:r>
      <w:r>
        <w:rPr>
          <w:rFonts w:cs="Arial" w:ascii="Arial" w:hAnsi="Arial"/>
          <w:sz w:val="22"/>
          <w:szCs w:val="22"/>
        </w:rPr>
        <w:t xml:space="preserve"> auf der Heizplatte bis die gesamte Flüssigkeit verdampft ist. Lass den Glasstab dazu in dem Becherglas während des Erhitzens stehen. Diesen Prozess nennt man Eindampf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s das Becherglas für die nächste Stunde mit Eurem Namen unter dem Abzug abkühlen und wiege es dann erneut. Trage dieses Gewicht bei F ein.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ge den </w:t>
      </w:r>
      <w:r>
        <w:rPr>
          <w:rFonts w:cs="Arial" w:ascii="Arial" w:hAnsi="Arial"/>
          <w:b/>
          <w:sz w:val="22"/>
          <w:szCs w:val="22"/>
        </w:rPr>
        <w:t>trockenen</w:t>
      </w:r>
      <w:r>
        <w:rPr>
          <w:rFonts w:cs="Arial" w:ascii="Arial" w:hAnsi="Arial"/>
          <w:sz w:val="22"/>
          <w:szCs w:val="22"/>
        </w:rPr>
        <w:t xml:space="preserve"> Filterrückstand und trage das Gewicht bei H e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28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ge einen unbenutzten vergleichbaren Filter und trage das Gewicht bei I e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>Gewicht des leeren Bechergl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</w:t>
        <w:tab/>
        <w:t>Masse des Becherglases na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41275</wp:posOffset>
                </wp:positionV>
                <wp:extent cx="2752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3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 Verdampfen der Flüssigk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</w:t>
        <w:tab/>
      </w:r>
      <w:r>
        <w:rPr>
          <w:rFonts w:cs="Arial" w:ascii="Arial" w:hAnsi="Arial"/>
          <w:i/>
          <w:sz w:val="22"/>
          <w:szCs w:val="22"/>
        </w:rPr>
        <w:t>hier wird noch was berech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18415</wp:posOffset>
                </wp:positionV>
                <wp:extent cx="2752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</w:t>
        <w:tab/>
        <w:t>trockener Filter mit Rückst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752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  <w:tab/>
        <w:t>unbenutzter Fil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41275</wp:posOffset>
                </wp:positionV>
                <wp:extent cx="27520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3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</w:t>
        <w:tab/>
      </w:r>
      <w:r>
        <w:rPr>
          <w:rFonts w:cs="Arial" w:ascii="Arial" w:hAnsi="Arial"/>
          <w:i/>
          <w:sz w:val="22"/>
          <w:szCs w:val="22"/>
        </w:rPr>
        <w:t>hier wird noch was berechn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8415</wp:posOffset>
                </wp:positionV>
                <wp:extent cx="27520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1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</w:rPr>
        <w:t>Beobachtung:</w:t>
        <w:tab/>
      </w:r>
      <w:r>
        <w:rPr>
          <w:sz w:val="22"/>
          <w:szCs w:val="22"/>
        </w:rPr>
        <w:t>Beschreibe das Aussehen des Rückstandes im Filter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eschreibe den Rest im Becherglas.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2124" w:hanging="2124"/>
        <w:rPr/>
      </w:pPr>
      <w:r>
        <w:rPr>
          <w:b/>
          <w:bCs/>
          <w:sz w:val="22"/>
          <w:szCs w:val="22"/>
        </w:rPr>
        <w:t>Deutung:</w:t>
      </w:r>
      <w:r>
        <w:rPr>
          <w:sz w:val="22"/>
          <w:szCs w:val="22"/>
        </w:rPr>
        <w:tab/>
        <w:t>Benenne die Stoffe. Begründe. ____________________________________________________</w:t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89"/>
        </w:tabs>
        <w:ind w:left="31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702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1:05:00Z</dcterms:created>
  <dc:creator>Karen</dc:creator>
  <dc:description/>
  <cp:keywords/>
  <dc:language>en-US</dc:language>
  <cp:lastModifiedBy>Karen</cp:lastModifiedBy>
  <cp:lastPrinted>2007-09-22T23:35:00Z</cp:lastPrinted>
  <dcterms:modified xsi:type="dcterms:W3CDTF">2007-09-22T21:40:00Z</dcterms:modified>
  <cp:revision>5</cp:revision>
  <dc:subject/>
  <dc:title>Praktikum:</dc:title>
</cp:coreProperties>
</file>