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rPr/>
      </w:pPr>
      <w:r>
        <w:rPr>
          <w:b/>
        </w:rPr>
        <w:t>Materialien:</w:t>
      </w:r>
      <w:r>
        <w:rPr/>
        <w:tab/>
        <w:t>Messzylinder, Bechergläser (100 ml), Erlenmeyerkolben (100 ml), Waage, Trichter, Faltenfilter, Glasstab, Heizplatte, Thermometer</w:t>
      </w:r>
      <w:r>
        <w:rPr>
          <w:b/>
        </w:rPr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Chemikalien:</w:t>
      </w:r>
      <w:r>
        <w:rPr/>
        <w:tab/>
        <w:t>Schokoladenrest, Wass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>
          <w:b/>
        </w:rPr>
        <w:t>Durchführung:</w:t>
      </w:r>
      <w:r>
        <w:rPr/>
        <w:tab/>
        <w:t>1.</w:t>
        <w:tab/>
        <w:t>Bohre in die Spitze des Faltenfilters aus Teil 1 ein Loch.</w:t>
      </w:r>
    </w:p>
    <w:p>
      <w:pPr>
        <w:pStyle w:val="Normal"/>
        <w:numPr>
          <w:ilvl w:val="0"/>
          <w:numId w:val="2"/>
        </w:numPr>
        <w:rPr/>
      </w:pPr>
      <w:r>
        <w:rPr/>
        <w:t>Spüle mit 80 ml heißem Wasser (ca. 60°C) den Filterrückstand in ein 100 ml-Becherglas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381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0.3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iege einen leeren 100 ml-Erlenmeyer-</w:t>
      </w:r>
    </w:p>
    <w:p>
      <w:pPr>
        <w:pStyle w:val="Normal"/>
        <w:ind w:left="2121" w:firstLine="708"/>
        <w:rPr/>
      </w:pPr>
      <w:r>
        <w:rPr/>
        <w:t>kolben: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ühre das Gemisch 5 Minuten und filtriere es in den leeren Erlenmeyerkolben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84150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14.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ampfe die Lösung vorsichtig ein und wiege den Erlenmeyer</w:t>
        <w:softHyphen/>
        <w:t>kolben danach erneut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 Rückstand im Filter wird bis zur nächsten Stunde getrockne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Beobachtung:</w:t>
        <w:tab/>
      </w:r>
      <w:r>
        <w:rPr/>
        <w:t>Welche Masse hat der Rückstand im Becherglas ?</w:t>
      </w:r>
    </w:p>
    <w:p>
      <w:pPr>
        <w:pStyle w:val="TextBodyIndent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>Erläutere das Aussehen des Rückstandes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Wie sieht der Rest im Filter aus ?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Auswertung:</w:t>
      </w:r>
      <w:r>
        <w:rPr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6035</wp:posOffset>
                </wp:positionV>
                <wp:extent cx="5787390" cy="10966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10 g Schokolade sind ________g   __________ enthalten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s sind ________% 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5.7pt;height:86.35pt;mso-wrap-distance-left:9.05pt;mso-wrap-distance-right:9.05pt;mso-wrap-distance-top:0pt;mso-wrap-distance-bottom:0pt;margin-top:2.05pt;mso-position-vertical-relative:text;margin-left:0.6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TextBodyIndent"/>
                        <w:spacing w:lineRule="auto" w:line="36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 10 g Schokolade sind ________g   __________ enthalten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s sind ________% 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9"/>
      <w:gridCol w:w="5954"/>
      <w:gridCol w:w="1559"/>
    </w:tblGrid>
    <w:tr>
      <w:trPr>
        <w:trHeight w:val="320" w:hRule="exac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 xml:space="preserve">Che </w:t>
            <w:tab/>
            <w:t>Ger</w:t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Woraus besteht Schokolade – Teil 2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rPr/>
          </w:pPr>
          <w:r>
            <w:rPr/>
            <w:t>Datum:</w:t>
          </w:r>
        </w:p>
      </w:tc>
    </w:tr>
    <w:tr>
      <w:trPr>
        <w:trHeight w:val="320" w:hRule="exact"/>
      </w:trPr>
      <w:tc>
        <w:tcPr>
          <w:tcW w:w="155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>Klasse 7</w:t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29"/>
        </w:tabs>
        <w:ind w:left="2829" w:hanging="705"/>
      </w:pPr>
      <w:rPr/>
    </w:lvl>
    <w:lvl w:ilvl="1">
      <w:start w:val="1"/>
      <w:numFmt w:val="lowerLetter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80"/>
      <w:outlineLvl w:val="0"/>
    </w:pPr>
    <w:rPr>
      <w:b/>
      <w:kern w:val="2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264" w:before="40" w:after="40"/>
      <w:ind w:hanging="142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right" w:pos="14317" w:leader="none"/>
      </w:tabs>
      <w:ind w:right="-2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32" w:hanging="70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Vorlagen\Schule\Arbeitsblatt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35:00Z</dcterms:created>
  <dc:creator>Andrea Gerdes</dc:creator>
  <dc:description/>
  <cp:keywords/>
  <dc:language>en-US</dc:language>
  <cp:lastModifiedBy>Thomas Grüß-Niehaus</cp:lastModifiedBy>
  <cp:lastPrinted>2003-12-08T16:45:00Z</cp:lastPrinted>
  <dcterms:modified xsi:type="dcterms:W3CDTF">2008-08-12T09:54:00Z</dcterms:modified>
  <cp:revision>12</cp:revision>
  <dc:subject/>
  <dc:title>Allgemeine Eigenschaften radioaktiver Strahlung:</dc:title>
</cp:coreProperties>
</file>