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0"/>
          <w:szCs w:val="40"/>
        </w:rPr>
        <w:t>Methoden zur Trennung von Stoffe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40"/>
        <w:gridCol w:w="2520"/>
        <w:gridCol w:w="305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chokoladenuntersuchu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Metho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 xml:space="preserve">Weiteres </w:t>
            </w:r>
            <w:r>
              <w:rPr>
                <w:b/>
                <w:sz w:val="32"/>
                <w:szCs w:val="36"/>
              </w:rPr>
              <w:t>Beispie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Schokolade wird in Aceton aufgelöst.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ie Mischung wird filtriert.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hierbei bleibt ein Feststoff im Filter: Gemisch aus Zucker und Kakaopulver. Das Aceton fließt mit dem Fett durch den Filte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ie Lösung mit dem Fett und Aceton wird stehen gelassen.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er Zucker wird im Filterinhalt mit heißem Wasser gelös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ie Zuckerlösung wird vom Kakaopulver getrennt.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Die Zuckerlösung wird erhitzt. </w:t>
            </w:r>
          </w:p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2"/>
          <w:szCs w:val="40"/>
        </w:rPr>
      </w:pPr>
      <w:r>
        <w:br w:type="page"/>
      </w:r>
      <w:r>
        <w:rPr>
          <w:sz w:val="22"/>
          <w:szCs w:val="40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3975"/>
        <w:gridCol w:w="2520"/>
        <w:gridCol w:w="3054"/>
      </w:tblGrid>
      <w:tr>
        <w:trPr>
          <w:trHeight w:val="567" w:hRule="exac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Schokoladenuntersuchung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Metho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Weiteres Beispiel</w:t>
            </w:r>
          </w:p>
        </w:tc>
      </w:tr>
      <w:tr>
        <w:trPr>
          <w:trHeight w:val="964" w:hRule="exac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okolade wird in Aceton aufgelöst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ststoff wird in einer Flüssigkeit aufgelö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ösung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ucker in Wasser</w:t>
            </w:r>
          </w:p>
        </w:tc>
      </w:tr>
      <w:tr>
        <w:trPr>
          <w:trHeight w:val="964" w:hRule="exac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e Mischung wird filtriert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ststoffe werden von Lösungen getren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ltration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lterkaffee zubereiten</w:t>
            </w:r>
          </w:p>
        </w:tc>
      </w:tr>
      <w:tr>
        <w:trPr>
          <w:trHeight w:val="1985" w:hRule="exac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erbei bleibt ein Feststoff im Filter: Gemisch aus Zucker und Kakaopulver. Das Aceton fließt mit dem Fett durch den Filter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 einem Gemisch fester Stoffe einen Stoff herauslöse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traktion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e kochen</w:t>
            </w:r>
          </w:p>
        </w:tc>
      </w:tr>
      <w:tr>
        <w:trPr>
          <w:trHeight w:val="1298" w:hRule="exac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e Lösung mit dem Fett und Aceton wird stehen gelassen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s Lösungsmittel trennt sich von dem gelösten Stoff durch Verdunst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dunsten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zgewinnung</w:t>
            </w:r>
          </w:p>
        </w:tc>
      </w:tr>
      <w:tr>
        <w:trPr>
          <w:trHeight w:val="1134" w:hRule="exac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r Zucker wird im Filterinhalt mit heißem Wasser gelöst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 einem Gemisch fester Stoffe einen Stoff herauslö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traktion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e Zuckerlösung wird vom Kakaopulver getrennt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ststoffe werden von Lösungen getren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ltration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ie Zuckerlösung wird erhitzt.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btrennung des Lösungsmittels Wasser  durch Erwärmu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dampfen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alzsieden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1418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20:07:00Z</dcterms:created>
  <dc:creator> </dc:creator>
  <dc:description/>
  <cp:keywords/>
  <dc:language>en-US</dc:language>
  <cp:lastModifiedBy>Thomas Grüß-Niehaus</cp:lastModifiedBy>
  <cp:lastPrinted>2007-09-22T22:58:00Z</cp:lastPrinted>
  <dcterms:modified xsi:type="dcterms:W3CDTF">2008-08-06T17:09:00Z</dcterms:modified>
  <cp:revision>6</cp:revision>
  <dc:subject/>
  <dc:title>Gymnasium Stolzenau</dc:title>
</cp:coreProperties>
</file>