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900430</wp:posOffset>
                </wp:positionV>
                <wp:extent cx="5400040" cy="385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85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4536"/>
                              <w:gridCol w:w="1985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right" w:pos="1701" w:leader="none"/>
                                    </w:tabs>
                                    <w:ind w:left="142" w:right="142" w:hanging="0"/>
                                    <w:rPr/>
                                  </w:pPr>
                                  <w:r>
                                    <w:rPr/>
                                    <w:t>Chemie</w:t>
                                    <w:tab/>
                                    <w:t>Ger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right" w:pos="141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142" w:right="142" w:hanging="0"/>
                                    <w:rPr/>
                                  </w:pPr>
                                  <w:r>
                                    <w:rPr/>
                                    <w:t>Klasse 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ind w:left="142" w:right="14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Schokolade selbst gemach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ind w:left="142" w:right="142" w:hanging="0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terialien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ührschüssel, Löffel, Waage, Stövchen, Kochtopf, Backpapier, Kakaopulver, Puderzucker, Kokosfett (gehärtet), Kakaobutter (ersatzweise weiteres Kokosfett), Nüsse, Krokant oder Rosine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urchführung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ische 50g Kakao und 50g Puderzucker in der Rührschüssel und füge etwas Wasser hinzu, bis ein zäher Brei entsteht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chmelze 40g Kokosfett und 5g Kakaobutter im Kochtopf über dem Stövchen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errühre das geschmolzene Fett mit dem Inhalt der Rührschüssel, streiche die Masse auf Backpapier und lasse sie erstarren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erfeinerung: Rühre Nüsse, Krokant oder Rosinen unter die Scho</w:t>
                              <w:softHyphen/>
                              <w:t>ko</w:t>
                              <w:softHyphen/>
                              <w:t>ladenma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303.5pt;mso-wrap-distance-left:9.05pt;mso-wrap-distance-right:9.05pt;mso-wrap-distance-top:0pt;mso-wrap-distance-bottom:0pt;margin-top:70.9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4536"/>
                        <w:gridCol w:w="1985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right" w:pos="1701" w:leader="none"/>
                              </w:tabs>
                              <w:ind w:left="142" w:right="142" w:hanging="0"/>
                              <w:rPr/>
                            </w:pPr>
                            <w:r>
                              <w:rPr/>
                              <w:t>Chemie</w:t>
                              <w:tab/>
                              <w:t>G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  <w:tab w:val="right" w:pos="1418" w:leader="none"/>
                                <w:tab w:val="center" w:pos="4536" w:leader="none"/>
                                <w:tab w:val="right" w:pos="9072" w:leader="none"/>
                              </w:tabs>
                              <w:ind w:left="142" w:right="142" w:hanging="0"/>
                              <w:rPr/>
                            </w:pPr>
                            <w:r>
                              <w:rPr/>
                              <w:t>Klasse 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ind w:left="142" w:right="142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chokolade selbst gemacht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ind w:left="142" w:right="142" w:hanging="0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aterialien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ührschüssel, Löffel, Waage, Stövchen, Kochtopf, Backpapier, Kakaopulver, Puderzucker, Kokosfett (gehärtet), Kakaobutter (ersatzweise weiteres Kokosfett), Nüsse, Krokant oder Rosine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urchführung: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ische 50g Kakao und 50g Puderzucker in der Rührschüssel und füge etwas Wasser hinzu, bis ein zäher Brei entsteht.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chmelze 40g Kokosfett und 5g Kakaobutter im Kochtopf über dem Stövchen.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errühre das geschmolzene Fett mit dem Inhalt der Rührschüssel, streiche die Masse auf Backpapier und lasse sie erstarren.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erfeinerung: Rühre Nüsse, Krokant oder Rosinen unter die Scho</w:t>
                        <w:softHyphen/>
                        <w:t>ko</w:t>
                        <w:softHyphen/>
                        <w:t>ladenmas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Comic Sans MS" w:hAnsi="Comic Sans MS" w:eastAsia="Times New Roman" w:cs="Comic Sans M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240" w:before="6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10" w:leader="none"/>
      </w:tabs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360" w:after="12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spacing w:before="240" w:after="60"/>
      <w:outlineLvl w:val="5"/>
    </w:pPr>
    <w:rPr>
      <w:b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hoch_doppe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00:00Z</dcterms:created>
  <dc:creator>Andrea Gerdes</dc:creator>
  <dc:description>Geschrieben von: AG</dc:description>
  <dc:language>en-US</dc:language>
  <cp:lastModifiedBy>Wodes</cp:lastModifiedBy>
  <cp:lastPrinted>2001-10-21T01:04:00Z</cp:lastPrinted>
  <dcterms:modified xsi:type="dcterms:W3CDTF">2006-09-04T14:05:00Z</dcterms:modified>
  <cp:revision>5</cp:revision>
  <dc:subject/>
  <dc:title>Beantworte folgende Fragestellungen mit Hilfe deines Buches (Schroedel: Cytologie)</dc:title>
</cp:coreProperties>
</file>