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6E6E6" w:val="clear"/>
        <w:jc w:val="center"/>
        <w:rPr>
          <w:rFonts w:ascii="Arial" w:hAnsi="Arial" w:cs="Arial"/>
          <w:sz w:val="22"/>
          <w:szCs w:val="22"/>
        </w:rPr>
      </w:pPr>
      <w:r>
        <w:rPr>
          <w:rFonts w:cs="Arial" w:ascii="Arial" w:hAnsi="Arial"/>
          <w:sz w:val="22"/>
          <w:szCs w:val="22"/>
        </w:rPr>
        <w:t>Ergebnisse: Woraus besteht eigentlich Schokolade?</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sere Versuchsergebnisse:</w:t>
      </w:r>
    </w:p>
    <w:p>
      <w:pPr>
        <w:pStyle w:val="Normal"/>
        <w:jc w:val="both"/>
        <w:rPr>
          <w:rFonts w:ascii="Arial" w:hAnsi="Arial" w:cs="Arial"/>
          <w:sz w:val="22"/>
          <w:szCs w:val="22"/>
        </w:rPr>
      </w:pPr>
      <w:r>
        <w:rPr>
          <w:rFonts w:cs="Arial" w:ascii="Arial" w:hAnsi="Arial"/>
          <w:sz w:val="22"/>
          <w:szCs w:val="22"/>
        </w:rPr>
      </w:r>
    </w:p>
    <w:tbl>
      <w:tblPr>
        <w:tblW w:w="14508" w:type="dxa"/>
        <w:jc w:val="left"/>
        <w:tblInd w:w="-113" w:type="dxa"/>
        <w:tblLayout w:type="fixed"/>
        <w:tblCellMar>
          <w:top w:w="0" w:type="dxa"/>
          <w:left w:w="108" w:type="dxa"/>
          <w:bottom w:w="0" w:type="dxa"/>
          <w:right w:w="108" w:type="dxa"/>
        </w:tblCellMar>
      </w:tblPr>
      <w:tblGrid>
        <w:gridCol w:w="2901"/>
        <w:gridCol w:w="2902"/>
        <w:gridCol w:w="2901"/>
        <w:gridCol w:w="2902"/>
        <w:gridCol w:w="2902"/>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 10 g Alpenmilchschokolade befinden sich</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 10 g Nussschokolade befinden sich</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 10 g Karamellschokolade befinden sich</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 10 g weißer Schokolade befinden sich</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 10 g Milka Luftlée befinden sich</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 F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s entsprich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 F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s entsprich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 F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s entsprich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 F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s entsprich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 F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s entsprich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 Zuck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s entsprich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 Zuck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s entsprich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 Zuck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s entsprich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 Zuck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s entsprich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 Zuck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s entsprich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 Kaka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s entsprich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 Kaka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s entsprich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 Kaka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s entsprich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 Kaka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s entsprich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 Kaka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s entsprich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ergleich mit den Angaben auf der Schokoladenverpackung</w:t>
      </w:r>
    </w:p>
    <w:tbl>
      <w:tblPr>
        <w:tblW w:w="14508" w:type="dxa"/>
        <w:jc w:val="left"/>
        <w:tblInd w:w="-113" w:type="dxa"/>
        <w:tblLayout w:type="fixed"/>
        <w:tblCellMar>
          <w:top w:w="0" w:type="dxa"/>
          <w:left w:w="108" w:type="dxa"/>
          <w:bottom w:w="0" w:type="dxa"/>
          <w:right w:w="108" w:type="dxa"/>
        </w:tblCellMar>
      </w:tblPr>
      <w:tblGrid>
        <w:gridCol w:w="2901"/>
        <w:gridCol w:w="2902"/>
        <w:gridCol w:w="2901"/>
        <w:gridCol w:w="2902"/>
        <w:gridCol w:w="2902"/>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n 100 g Alpenmilchschokolade befinden sich</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n 100 g Nussschokolade befinden sich</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n 100 g Karamellschokolade befinden sich</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n 100 g weißer Schokolade befinden sich</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n 100 g Milka Luftlée befinden sich</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ucker, Kakaobutter, Vollmilchpulver, Kakaomasse, Milchzucker, Sahnepulver, Butterfett, Haselnussmark,  Emulgator, Aroma, Kakao: mindestens 30%</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ucker, Kakaobutter, Vollmilchpulver, Kakaomasse, Milchzucker, Sahnepulver, Butterfett, Haselnüsse,  Emulgator, Aroma, Kakao: mindestens 30%</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ucker, pflanzliches Fett, Kakaobutter, Magermilchpulver, Glucosesirup, Kakaomasse, Süßmolkepulver, Milchzucker, Sahnepulver (1,9%), Butterreinfett, gezuckerte Kondensmagermilch, Zuckersirup, Invertzucker, Haselnüsse, Emulgator, Salz, Aroma</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ucker, Kakaobutter, Magermilchpulver, Süßmolkepulver, Milchzucker, Butterreinfett, Emulgator, Aroma</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ucker, Kakaobutter, Magermilchpulver, Kakaomasse, Süßmolkepulver, Milchzucker, Haselnüsse, Butterreinfett, Emulgator, Aroma, Kakao: mindestens 3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_________________________________________</w:t>
      </w:r>
    </w:p>
    <w:p>
      <w:pPr>
        <w:pStyle w:val="Normal"/>
        <w:pBdr>
          <w:top w:val="single" w:sz="12" w:space="1" w:color="000000"/>
          <w:bottom w:val="single" w:sz="12"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12" w:space="1" w:color="000000"/>
          <w:bottom w:val="single" w:sz="12" w:space="1" w:color="000000"/>
        </w:pBdr>
        <w:jc w:val="both"/>
        <w:rPr>
          <w:rFonts w:ascii="Arial" w:hAnsi="Arial" w:cs="Arial"/>
        </w:rPr>
      </w:pPr>
      <w:r>
        <w:rPr>
          <w:rFonts w:cs="Arial" w:ascii="Arial" w:hAnsi="Arial"/>
        </w:rPr>
      </w:r>
    </w:p>
    <w:p>
      <w:pPr>
        <w:pStyle w:val="Normal"/>
        <w:pBdr>
          <w:bottom w:val="single" w:sz="12"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12" w:space="1" w:color="000000"/>
          <w:bottom w:val="single" w:sz="12" w:space="1" w:color="000000"/>
        </w:pBdr>
        <w:jc w:val="both"/>
        <w:rPr>
          <w:rFonts w:ascii="Arial" w:hAnsi="Arial" w:cs="Arial"/>
        </w:rPr>
      </w:pPr>
      <w:r>
        <w:rPr>
          <w:rFonts w:cs="Arial" w:ascii="Arial" w:hAnsi="Arial"/>
        </w:rPr>
      </w:r>
    </w:p>
    <w:p>
      <w:pPr>
        <w:pStyle w:val="Normal"/>
        <w:pBdr>
          <w:bottom w:val="single" w:sz="12"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chokolade ist ein Stoffgemisch aus verschiedenen Stoffen, wir konnten Fett, Zucker und Kakao identifizieren. Diese Stoffe konnten wir durch einen Vergleich ihrer Stoffeigenschaften identifizieren. Jeder Stoff weist dabei mindestens eine für ihn charakteristische Stoffeigenschaft auf (siehe Steckbriefe). Durch unterschiedliche Stoffeigenschaften lassen sich Stoffe aus einem Stoffgemisch heraustrenn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orient="landscape" w:w="16838" w:h="11906"/>
      <w:pgMar w:left="1134"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7T10:56:00Z</dcterms:created>
  <dc:creator>Karen</dc:creator>
  <dc:description/>
  <cp:keywords/>
  <dc:language>en-US</dc:language>
  <cp:lastModifiedBy>aach</cp:lastModifiedBy>
  <dcterms:modified xsi:type="dcterms:W3CDTF">2007-10-08T05:55:00Z</dcterms:modified>
  <cp:revision>3</cp:revision>
  <dc:subject/>
  <dc:title>Ergebnisse: Woraus besteht eigentlich Schokolade</dc:title>
</cp:coreProperties>
</file>