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. Andrea Gerd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.01.2005</w:t>
      </w:r>
    </w:p>
    <w:p>
      <w:pPr>
        <w:pStyle w:val="Normal"/>
        <w:rPr/>
      </w:pPr>
      <w:r>
        <w:rPr/>
        <w:t>Ricarda-Huch-Schule</w:t>
      </w:r>
    </w:p>
    <w:p>
      <w:pPr>
        <w:pStyle w:val="Normal"/>
        <w:rPr/>
      </w:pPr>
      <w:r>
        <w:rPr/>
        <w:t>Bonifatiusplatz 15, 30161 Hannover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Unterrichtsdokumentation für Chemie im Kontext: Schokolade</w:t>
      </w:r>
    </w:p>
    <w:p>
      <w:pPr>
        <w:pStyle w:val="Subtitle"/>
        <w:rPr/>
      </w:pPr>
      <w:r>
        <w:rPr/>
        <w:t>(in Anlehnung an die Konzepte von Raake/Reineking und Tschimpke)</w:t>
      </w:r>
    </w:p>
    <w:p>
      <w:pPr>
        <w:pStyle w:val="Subtitle"/>
        <w:rPr/>
      </w:pPr>
      <w:r>
        <w:rPr/>
        <w:t>durchgeführt im Schuljahr 2004/2005</w:t>
      </w:r>
    </w:p>
    <w:p>
      <w:pPr>
        <w:pStyle w:val="Subtitle"/>
        <w:rPr/>
      </w:pPr>
      <w:r>
        <w:rPr/>
      </w:r>
    </w:p>
    <w:tbl>
      <w:tblPr>
        <w:tblW w:w="144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2693"/>
        <w:gridCol w:w="2693"/>
        <w:gridCol w:w="2693"/>
        <w:gridCol w:w="2693"/>
        <w:gridCol w:w="2693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ohneNummer"/>
              <w:spacing w:before="120" w:after="120"/>
              <w:jc w:val="center"/>
              <w:rPr/>
            </w:pPr>
            <w:r>
              <w:rPr/>
              <w:t>Stun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ohneNummer"/>
              <w:spacing w:before="120" w:after="120"/>
              <w:jc w:val="center"/>
              <w:rPr/>
            </w:pPr>
            <w:r>
              <w:rPr/>
              <w:t>Fr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ohneNummer"/>
              <w:spacing w:before="120" w:after="120"/>
              <w:jc w:val="center"/>
              <w:rPr/>
            </w:pPr>
            <w:r>
              <w:rPr/>
              <w:t>Inhal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ohneNummer"/>
              <w:spacing w:before="120" w:after="120"/>
              <w:jc w:val="center"/>
              <w:rPr/>
            </w:pPr>
            <w:r>
              <w:rPr/>
              <w:t>Methode/Mater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ohneNummer"/>
              <w:spacing w:before="120" w:after="120"/>
              <w:jc w:val="center"/>
              <w:rPr/>
            </w:pPr>
            <w:r>
              <w:rPr/>
              <w:t>Ergebnis/Produ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ohneNummer"/>
              <w:spacing w:before="120" w:after="120"/>
              <w:jc w:val="center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S: Wie kommen die Salmo</w:t>
              <w:softHyphen/>
              <w:t>nellen in die Schokolade und was ist außerdem ent</w:t>
              <w:softHyphen/>
              <w:t>halten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Maßnahmen und Bewertung zur keimfreien Produktion von Schokola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Zeitungsartikel über den Rück</w:t>
              <w:softHyphen/>
              <w:t>ruf salmo</w:t>
              <w:softHyphen/>
              <w:t>nellen</w:t>
              <w:softHyphen/>
              <w:t>be</w:t>
              <w:softHyphen/>
              <w:t>la</w:t>
              <w:softHyphen/>
              <w:t>ste</w:t>
              <w:softHyphen/>
              <w:t>ter Schokola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Auflistung der Maßnahmen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Im Folgenden muss geklärt werden, woraus Schokolade besteh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Der Einstieg zeigt Orien</w:t>
              <w:softHyphen/>
              <w:t>tie</w:t>
              <w:softHyphen/>
              <w:t>rung an der Lebenswelt der Lernenden: Sie berichten aus eigenen Er</w:t>
              <w:softHyphen/>
              <w:t>fahrungen mit ver</w:t>
              <w:softHyphen/>
              <w:t>dor</w:t>
              <w:softHyphen/>
              <w:t>ben</w:t>
              <w:softHyphen/>
              <w:t>en Lebens</w:t>
              <w:softHyphen/>
              <w:t>mitteln.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L: Wer stellt die Salmo</w:t>
              <w:softHyphen/>
              <w:t>nel</w:t>
              <w:softHyphen/>
              <w:t>len</w:t>
              <w:softHyphen/>
              <w:t>belastung fest und auf welche Weise?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Das Arbeitsfeld eines Le</w:t>
              <w:softHyphen/>
              <w:t>bens</w:t>
              <w:softHyphen/>
              <w:t>mittelchemikers und die Bedeutung seiner Arbeit für den Verbraucher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Der Lebensmittelchemiker analysiert Lebensmittel (und er kann sie auch herstellen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Ergebnis zur zweiten Teil</w:t>
              <w:softHyphen/>
              <w:t>frage ist eher unkonkret, kann aber im Verlauf der Ein</w:t>
              <w:softHyphen/>
              <w:t>heit vertieft werden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S: Was ist in Schokolade enthalten (siehe Stunde 1)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Inhaltsstoffe von Scho</w:t>
              <w:softHyphen/>
              <w:t>ko</w:t>
              <w:softHyphen/>
              <w:t>la</w:t>
              <w:softHyphen/>
              <w:t>de und ihre „Aufgaben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Schokoladenverpack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tabellarische Auflist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2693"/>
        <w:gridCol w:w="2693"/>
        <w:gridCol w:w="2693"/>
        <w:gridCol w:w="2693"/>
        <w:gridCol w:w="2693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3-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L: Analyse der Schokola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Stofftrennverfahren: Lösen, Filtrieren, Extrahieren, Ver</w:t>
              <w:softHyphen/>
              <w:t>dunsten, Eindampfen</w:t>
            </w:r>
          </w:p>
          <w:p>
            <w:pPr>
              <w:pStyle w:val="TextBody"/>
              <w:rPr/>
            </w:pPr>
            <w:r>
              <w:rPr/>
              <w:t>quantitative Auswertung</w:t>
            </w:r>
          </w:p>
          <w:p>
            <w:pPr>
              <w:pStyle w:val="TextBody"/>
              <w:rPr/>
            </w:pPr>
            <w:r>
              <w:rPr/>
              <w:t>eigenständige Organisation der Gruppenarbeit</w:t>
            </w:r>
          </w:p>
          <w:p>
            <w:pPr>
              <w:pStyle w:val="TextBody"/>
              <w:rPr/>
            </w:pPr>
            <w:r>
              <w:rPr/>
              <w:t>Erfassen und Umsetzen von Versuchsvorschriften</w:t>
            </w:r>
          </w:p>
          <w:p>
            <w:pPr>
              <w:pStyle w:val="TextBody"/>
              <w:rPr/>
            </w:pPr>
            <w:r>
              <w:rPr/>
              <w:t>Erwerben bzw. Üben prak</w:t>
              <w:softHyphen/>
              <w:t>ti</w:t>
              <w:softHyphen/>
              <w:t>scher Fertigkeiten, die zur erfolgreichen Durch</w:t>
              <w:softHyphen/>
              <w:t>füh</w:t>
              <w:softHyphen/>
              <w:t>rung der Versuche gehören</w:t>
            </w:r>
          </w:p>
          <w:p>
            <w:pPr>
              <w:pStyle w:val="TextBody"/>
              <w:rPr/>
            </w:pPr>
            <w:r>
              <w:rPr/>
              <w:t>Nennen von Beobachtungen und Entwickeln von Aus</w:t>
              <w:softHyphen/>
              <w:t>wer</w:t>
              <w:softHyphen/>
              <w:t>tungen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Führen eines Protokol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Versuche zur Trennung von Fett, Zucker und Kakao für jeweils mehrere Grupp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Versuchsprotokolle mit qua</w:t>
              <w:softHyphen/>
              <w:t>litativer und quantitativer Aus</w:t>
              <w:softHyphen/>
              <w:t>wertung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Diskussion der Grup</w:t>
              <w:softHyphen/>
              <w:t>pen</w:t>
              <w:softHyphen/>
              <w:t>er</w:t>
              <w:softHyphen/>
              <w:t>geb</w:t>
              <w:softHyphen/>
              <w:t>nisse im Plen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Versuche erfordern extrem gute Organisation im Vor</w:t>
              <w:softHyphen/>
              <w:t>feld, falls nur 45 min. Zeit pro Durchführung der ein</w:t>
              <w:softHyphen/>
              <w:t>zelnen Versuchsteile zur Verfügung stehen.</w:t>
            </w:r>
          </w:p>
          <w:p>
            <w:pPr>
              <w:pStyle w:val="TextBody"/>
              <w:rPr/>
            </w:pPr>
            <w:r>
              <w:rPr/>
              <w:t>Während der konkreten Ver</w:t>
              <w:softHyphen/>
              <w:t>suchsduchführung haben ei</w:t>
              <w:softHyphen/>
              <w:t>nige Lernende den Sinn ihrer Untersuchung aus den Augen verloren; es muss mehrfach gesammelt und ge</w:t>
              <w:softHyphen/>
              <w:t>bündelt werden.</w:t>
            </w:r>
          </w:p>
          <w:p>
            <w:pPr>
              <w:pStyle w:val="TextBody"/>
              <w:rPr/>
            </w:pPr>
            <w:r>
              <w:rPr/>
              <w:t>Die Beobachtungen können klar formuliert werden; qua</w:t>
              <w:softHyphen/>
              <w:t>li</w:t>
              <w:softHyphen/>
              <w:t>tative und quantitative Aus</w:t>
              <w:softHyphen/>
              <w:t>wertung bereiten keine Pro</w:t>
              <w:softHyphen/>
              <w:t>bleme.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Im Großen und Ganzen kon</w:t>
              <w:softHyphen/>
              <w:t>nte die komplexe Auf</w:t>
              <w:softHyphen/>
              <w:t>ga</w:t>
              <w:softHyphen/>
              <w:t>ben</w:t>
              <w:softHyphen/>
              <w:t>stellung gut gelöst werde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2693"/>
        <w:gridCol w:w="2693"/>
        <w:gridCol w:w="2693"/>
        <w:gridCol w:w="2693"/>
        <w:gridCol w:w="2693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L: Warum gelingt die Tren</w:t>
              <w:softHyphen/>
              <w:t>nung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Vergleich von Stoff</w:t>
              <w:softHyphen/>
              <w:t>eigen</w:t>
              <w:softHyphen/>
              <w:t>schaften: Farbe, Geruch, Löslichkeit in Wasser / in Aceton, Verhalten bei Er</w:t>
              <w:softHyphen/>
              <w:t>wär</w:t>
              <w:softHyphen/>
              <w:t>men, Aggregatzusta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isolierte Stoffe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auszufüllender Steckbrief der aus Schokolade iso</w:t>
              <w:softHyphen/>
              <w:t>lier</w:t>
              <w:softHyphen/>
              <w:t>ten Stoffe (AB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tabellarische Ge</w:t>
              <w:softHyphen/>
              <w:t>gen</w:t>
              <w:softHyphen/>
              <w:t>über</w:t>
              <w:softHyphen/>
              <w:t>stellung; Trennung gelingt aufgrund verschiedener Stoff</w:t>
              <w:softHyphen/>
              <w:t>eigenschaft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Konnte absolut selbständig von den Lernenden erarbeitet werden.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L: Wie können die Trenn</w:t>
              <w:softHyphen/>
              <w:t>ver</w:t>
              <w:softHyphen/>
              <w:t>fahren systematisiert wer</w:t>
              <w:softHyphen/>
              <w:t>den?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sytematische Klassifizierung der angewendeten Stoff</w:t>
              <w:softHyphen/>
              <w:t>tren</w:t>
              <w:softHyphen/>
              <w:t>nungsverfahren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Zuordnungsaufgabe: An</w:t>
              <w:softHyphen/>
              <w:t>ge</w:t>
              <w:softHyphen/>
              <w:t>wen</w:t>
              <w:softHyphen/>
              <w:t>dete Trennungs</w:t>
              <w:softHyphen/>
              <w:t>me</w:t>
              <w:softHyphen/>
              <w:t>tho</w:t>
              <w:softHyphen/>
              <w:t>den (AB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jeweilige Zuordnung der all</w:t>
              <w:softHyphen/>
              <w:t>gemeinen Beschreibung, dem dazugehörigen Fach</w:t>
              <w:softHyphen/>
              <w:t>begriff und einem weiteren Anwendungsbeispiel zu den konkreten Scho</w:t>
              <w:softHyphen/>
              <w:t>ko</w:t>
              <w:softHyphen/>
              <w:t>la</w:t>
              <w:softHyphen/>
              <w:t>den</w:t>
              <w:softHyphen/>
              <w:t>tren</w:t>
              <w:softHyphen/>
              <w:t xml:space="preserve">nungsschritten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Aufgabenstellung ist sehr komplex, wenn die Ler</w:t>
              <w:softHyphen/>
              <w:t>nen</w:t>
              <w:softHyphen/>
              <w:t>den sie selber lösen sollen (HA); im Unter</w:t>
              <w:softHyphen/>
              <w:t>richts</w:t>
              <w:softHyphen/>
              <w:t>ge</w:t>
              <w:softHyphen/>
              <w:t>spräch gelingt dies besser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Wie kann Schokolade her</w:t>
              <w:softHyphen/>
              <w:t>ge</w:t>
              <w:softHyphen/>
              <w:t>stellt werden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Umkehrung der Analyse</w:t>
            </w:r>
          </w:p>
          <w:p>
            <w:pPr>
              <w:pStyle w:val="TextBody"/>
              <w:spacing w:before="120" w:after="1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Rezept (AB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Schokola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kann im Rahmen einer HA durchgeführt werden (HA der Stunde 9)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Rezept war nicht gerade empfehlenswert</w:t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In welchem Zusammenhang stehen Schokolade und ihre Bestandteil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Herstellung eines Stoff</w:t>
              <w:softHyphen/>
              <w:t>ge</w:t>
              <w:softHyphen/>
              <w:t>misches</w:t>
            </w:r>
          </w:p>
          <w:p>
            <w:pPr>
              <w:pStyle w:val="TextBody"/>
              <w:spacing w:before="120" w:after="120"/>
              <w:rPr/>
            </w:pPr>
            <w:r>
              <w:rPr/>
              <w:t>Eigenschaften eines Stoff</w:t>
              <w:softHyphen/>
              <w:t>ge</w:t>
              <w:softHyphen/>
              <w:t>misches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isolierte Scho</w:t>
              <w:softHyphen/>
              <w:t>ko</w:t>
              <w:softHyphen/>
              <w:t>la</w:t>
              <w:softHyphen/>
              <w:t>den</w:t>
              <w:softHyphen/>
              <w:t>be</w:t>
              <w:softHyphen/>
              <w:t>stand</w:t>
              <w:softHyphen/>
              <w:t>teile und (hergestellte) Schokolad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Im Prinzip lassen sich die Vorgänge beliebig oft nach</w:t>
              <w:softHyphen/>
              <w:t>einander durchführen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240"/>
      <w:ind w:left="284" w:hanging="284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  <w:tab w:val="left" w:pos="709" w:leader="none"/>
      </w:tabs>
      <w:spacing w:before="360" w:after="120"/>
      <w:ind w:left="510" w:hanging="51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spacing w:before="360" w:after="120"/>
      <w:ind w:left="709" w:hanging="709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76" w:leader="none"/>
      </w:tabs>
      <w:spacing w:before="240" w:after="60"/>
      <w:outlineLvl w:val="5"/>
    </w:pPr>
    <w:rPr>
      <w:b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lineRule="auto" w:line="264" w:before="40" w:after="40"/>
      <w:ind w:hanging="142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right" w:pos="8505" w:leader="none"/>
      </w:tabs>
      <w:ind w:right="-2" w:hanging="0"/>
    </w:pPr>
    <w:rPr>
      <w:rFonts w:ascii="Arial" w:hAnsi="Arial" w:cs="Arial"/>
      <w:i/>
      <w:sz w:val="24"/>
    </w:rPr>
  </w:style>
  <w:style w:type="paragraph" w:styleId="Liste2">
    <w:name w:val="Liste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PNMitarbeiterzentr">
    <w:name w:val="IPN-Mitarbeiter. zentr"/>
    <w:basedOn w:val="Heading1"/>
    <w:next w:val="Header"/>
    <w:qFormat/>
    <w:pPr>
      <w:keepNext w:val="false"/>
      <w:numPr>
        <w:ilvl w:val="0"/>
        <w:numId w:val="0"/>
      </w:numPr>
      <w:tabs>
        <w:tab w:val="clear" w:pos="284"/>
      </w:tabs>
      <w:spacing w:lineRule="atLeast" w:line="240" w:before="360" w:after="120"/>
      <w:ind w:hanging="0"/>
      <w:jc w:val="center"/>
      <w:outlineLvl w:val="9"/>
    </w:pPr>
    <w:rPr>
      <w:rFonts w:ascii="Times New Roman" w:hAnsi="Times New Roman" w:cs="Times New Roman"/>
      <w:b w:val="false"/>
      <w:sz w:val="24"/>
    </w:rPr>
  </w:style>
  <w:style w:type="paragraph" w:styleId="BerschriftohneNummer">
    <w:name w:val="Überschrift ohne Nummer"/>
    <w:basedOn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8:01:00Z</dcterms:created>
  <dc:creator>Andrea Gerdes</dc:creator>
  <dc:description/>
  <dc:language>en-US</dc:language>
  <cp:lastModifiedBy>Andrea Gerdes</cp:lastModifiedBy>
  <cp:lastPrinted>2005-01-06T21:53:00Z</cp:lastPrinted>
  <dcterms:modified xsi:type="dcterms:W3CDTF">2005-01-06T22:35:00Z</dcterms:modified>
  <cp:revision>17</cp:revision>
  <dc:subject/>
  <dc:title>Unterrichtsdokumentation für Chemie im Kontext</dc:title>
</cp:coreProperties>
</file>